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КАЧЕНКО Ніні Миколаївні</w:t>
      </w:r>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86  «Про надання компенсації на відновлення пошкодженого об’єкту ТКАЧЕНКО Ніні Миколаївні за заявою № ЗВ-11.05.2023-508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1:00Z</dcterms:modified>
  <cp:revision>35</cp:revision>
  <dc:subject/>
  <dc:title/>
</cp:coreProperties>
</file>